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6461078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2013484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879671746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